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GGIO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8,08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6,15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92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</w:rPr>
              <w:t>98,08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5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8:05:00Z</dcterms:modified>
  <cp:revision>2</cp:revision>
  <dc:subject/>
  <dc:title> </dc:title>
</cp:coreProperties>
</file>